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หนังสือสัญญาให้บริการเคเบิลทีวี</w:t>
      </w:r>
    </w:p>
    <w:p>
      <w:pPr>
        <w:pStyle w:val="Normal"/>
        <w:spacing w:lineRule="auto" w:line="12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ลขที่ </w:t>
      </w:r>
      <w:r>
        <w:rPr>
          <w:rFonts w:cs="Angsana New" w:ascii="Angsana New" w:hAnsi="Angsana New"/>
          <w:b/>
          <w:bCs/>
          <w:sz w:val="32"/>
          <w:szCs w:val="32"/>
        </w:rPr>
        <w:t>CYVPK</w:t>
      </w:r>
      <w:r>
        <w:rPr>
          <w:rFonts w:cs="Angsana New" w:ascii="Angsana New" w:hAnsi="Angsana New"/>
          <w:b/>
          <w:bCs/>
          <w:sz w:val="32"/>
          <w:szCs w:val="32"/>
        </w:rPr>
        <w:t>61020003</w:t>
        <w:tab/>
        <w:tab/>
        <w:tab/>
        <w:tab/>
        <w:t xml:space="preserve">    </w:t>
        <w:tab/>
        <w:t xml:space="preserve">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spacing w:lineRule="auto" w:line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บริษัท เจริญยิ่ง </w:t>
      </w:r>
      <w:r>
        <w:rPr>
          <w:rFonts w:cs="Angsana New" w:ascii="Angsana New" w:hAnsi="Angsana New"/>
          <w:sz w:val="32"/>
          <w:szCs w:val="32"/>
        </w:rPr>
        <w:t xml:space="preserve">(8888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ลขประจำตัวผู้เสียภาษ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105529047237  </w:t>
      </w:r>
      <w:r>
        <w:rPr>
          <w:rFonts w:ascii="Angsana New" w:hAnsi="Angsana New"/>
          <w:sz w:val="32"/>
          <w:sz w:val="32"/>
          <w:szCs w:val="32"/>
        </w:rPr>
        <w:t>สำนักงานใหญ่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อยู่ </w:t>
      </w:r>
      <w:r>
        <w:rPr>
          <w:rFonts w:cs="Angsana New" w:ascii="Angsana New" w:hAnsi="Angsana New"/>
          <w:sz w:val="32"/>
          <w:szCs w:val="32"/>
        </w:rPr>
        <w:t xml:space="preserve">19/118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อาคารสุขุมวิท สวีท ซอยสุขุมวิท </w:t>
      </w:r>
      <w:r>
        <w:rPr>
          <w:rFonts w:cs="Angsana New" w:ascii="Angsana New" w:hAnsi="Angsana New"/>
          <w:sz w:val="32"/>
          <w:szCs w:val="32"/>
        </w:rPr>
        <w:t>13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ถนนสุขุมวิท แขวงคลองเตยเหนือ เขตวัฒนา กรุงเทพฯ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โดย นางวิยะดา  เกรียงไกรเพ็ชร์ ผู้รับมอบอำนาจ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>.(02)</w:t>
      </w:r>
      <w:r>
        <w:rPr>
          <w:rFonts w:cs="Angsana New" w:ascii="Angsana New" w:hAnsi="Angsana New"/>
          <w:sz w:val="32"/>
          <w:szCs w:val="32"/>
        </w:rPr>
        <w:t>253 33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(02)255 7690</w:t>
      </w:r>
    </w:p>
    <w:p>
      <w:pPr>
        <w:pStyle w:val="Normal"/>
        <w:spacing w:lineRule="auto" w:line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ห้างหุ้นส่วนจำกัด สกุลวารี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ลขประจำตัวผู้เสียภาษ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103557015229  </w:t>
      </w:r>
      <w:r>
        <w:rPr>
          <w:rFonts w:ascii="Angsana New" w:hAnsi="Angsana New"/>
          <w:sz w:val="32"/>
          <w:sz w:val="32"/>
          <w:szCs w:val="32"/>
        </w:rPr>
        <w:t>สำนักงานใหญ่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อยู่   </w:t>
      </w:r>
      <w:r>
        <w:rPr>
          <w:rFonts w:cs="Angsana New" w:ascii="Angsana New" w:hAnsi="Angsana New"/>
          <w:sz w:val="32"/>
          <w:szCs w:val="32"/>
        </w:rPr>
        <w:t xml:space="preserve">91/8 </w:t>
      </w:r>
      <w:r>
        <w:rPr>
          <w:rFonts w:ascii="Angsana New" w:hAnsi="Angsana New"/>
          <w:sz w:val="32"/>
          <w:sz w:val="32"/>
          <w:szCs w:val="32"/>
        </w:rPr>
        <w:t xml:space="preserve">ซอยชวาลา ถนนสุขุมวิท </w:t>
      </w:r>
      <w:r>
        <w:rPr>
          <w:rFonts w:cs="Angsana New" w:ascii="Angsana New" w:hAnsi="Angsana New"/>
          <w:sz w:val="32"/>
          <w:szCs w:val="32"/>
        </w:rPr>
        <w:t xml:space="preserve">71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ขวงคลองตันเหนือ เขตวัฒนา กรุงเทพ ฯ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   นายปรีชา แฉล้มวารี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>.  (09)4 5467326</w:t>
      </w:r>
    </w:p>
    <w:p>
      <w:pPr>
        <w:pStyle w:val="Normal"/>
        <w:spacing w:lineRule="auto" w:line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สกุลวารี แมนชั่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อยู่   </w:t>
      </w:r>
      <w:r>
        <w:rPr>
          <w:rFonts w:cs="Angsana New" w:ascii="Angsana New" w:hAnsi="Angsana New"/>
          <w:sz w:val="32"/>
          <w:szCs w:val="32"/>
        </w:rPr>
        <w:t xml:space="preserve">91/8 </w:t>
      </w:r>
      <w:r>
        <w:rPr>
          <w:rFonts w:ascii="Angsana New" w:hAnsi="Angsana New"/>
          <w:sz w:val="32"/>
          <w:sz w:val="32"/>
          <w:szCs w:val="32"/>
        </w:rPr>
        <w:t xml:space="preserve">ซอยปรีดีพนมยงค์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sz w:val="32"/>
          <w:szCs w:val="32"/>
        </w:rPr>
        <w:t xml:space="preserve">71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ขวงคลองตันเหนือ เขตวัฒนา กรุงเทพ ฯ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>.  (</w:t>
      </w:r>
      <w:r>
        <w:rPr>
          <w:rFonts w:cs="Angsana New" w:ascii="Angsana New" w:hAnsi="Angsana New"/>
          <w:sz w:val="32"/>
          <w:szCs w:val="32"/>
        </w:rPr>
        <w:t>08</w:t>
      </w:r>
      <w:r>
        <w:rPr>
          <w:rFonts w:cs="Angsana New" w:ascii="Angsana New" w:hAnsi="Angsana New"/>
          <w:sz w:val="32"/>
          <w:szCs w:val="32"/>
        </w:rPr>
        <w:t xml:space="preserve">)4 013 2826     </w:t>
      </w:r>
    </w:p>
    <w:p>
      <w:pPr>
        <w:pStyle w:val="Normal"/>
        <w:spacing w:lineRule="auto" w:line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ตกลงให้บริการสัญญาณเคเบิลทีวีแก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ใ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สถานที่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โดยมีข้อตกลงในสัญญา ดังนี้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ณภาพและเสียงที่ให้บริ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4"/>
          <w:sz w:val="32"/>
          <w:szCs w:val="32"/>
        </w:rPr>
        <w:t>“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ะให้บริการสัญญาณเสียงและภาพที่คมชัด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/>
          <w:spacing w:val="-4"/>
          <w:sz w:val="32"/>
          <w:sz w:val="32"/>
          <w:szCs w:val="32"/>
        </w:rPr>
        <w:t>ช่องรายการ ทั้งนี้ช่อง รายการต่างๆ อาจเปลี่ยนแปลงได้ตามความเหมาะส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ให้บริ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ตกลงขาย และ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ตกลงซื้อสัญญาณภาพและเสียง ตามข้อ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ผ่านระบบเคเบิลทีวี เพื่อให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นำสัญญาณภาพและเสียงไปให้บริการใ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สถานที่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เท่านั้น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ิดตั้งระบบเดินสายสัญญาณ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“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เป็นผู้มีหน้าที่รับผิดชอบในการเดินสายสัญญาณและบำรุงรักษาระบบสายเคเบิลทีวีให้สามารถส่งสัญญาณภาพได้ตามมาตรฐาน จากจุดให้บริการสัญญาณ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(Head end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ของ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จนถึงหน้าโครงการที่จะรับบริการสัญญาณภาพ โดยกรรมสิทธิ์ในระบบสายเคเบิลทีวีดังกล่าว เป็นกรรมสิทธิ์ของ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แต่เพียงผู้เดียว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ดินสายสัญญาณจากจุดบริเวณหน้าห้องพักถึงจุดเต้ารับสัญญาณภายในห้องพัก รวมถึงการบำรุงรักษาระบบภายในห้องพักของ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“สถานที่รับบริการ” “ผู้รับ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มีหน้าที่ที่จะต้องดำเนินการด้วยค่าใช้จ่ายของ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 xml:space="preserve">หากสัญญาฉบับนี้สิ้นสุดลง ไม่ว่าด้วยกรณีใดๆ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ยินยอมให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ถอดถอนอุปกรณ์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นำไปติดตั้งเพื่อให้บริการสัญญาณเคเบิลทีวีภายใ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สถานที่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คืนได้ทั้งหมด พร้อมทั้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จะดำเนินการปรับปรุ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สถานที่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ให้มีสภาพที่ดีดังเดิมด้วยค่าใช้จ่ายข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เอง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ในลิขสิทธิ์สัญญาณภาพ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เป็นผู้มีหน้าที่รับผิดชอบต่อลิขสิทธิ์สัญญาณเคเบิลทีวีทุกช่องตามข้อ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ที่ได้ส่งให้ก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โดย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หน้าที่ต้องชำระค่าบริการให้ก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080" w:firstLine="72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รายการอื่นๆ หาก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มีการเพิ่มเติมสัญญาณเข้าไปในระบบในภายหลัง เพื่อบริการใน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</w:rPr>
        <w:t>“สถานที่รับบริการ” “ผู้รับบริการ”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จะเป็นผู้รับผิดชอบแต่เพียงผู้เดียว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รับบริการ” ให้สัญญาว่า</w:t>
      </w:r>
    </w:p>
    <w:p>
      <w:pPr>
        <w:pStyle w:val="Normal"/>
        <w:numPr>
          <w:ilvl w:val="1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ไม่ส่งสัญญาณภาพและเสียง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ส่งสัญญาณให้ออกนอกพื้นที่ที่ได้รับอนุญาตโดยเด็ดขาด</w:t>
      </w:r>
    </w:p>
    <w:p>
      <w:pPr>
        <w:pStyle w:val="Normal"/>
        <w:numPr>
          <w:ilvl w:val="1"/>
          <w:numId w:val="2"/>
        </w:numPr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Calibri" w:cs="Calibri" w:ascii="Calibri" w:hAnsi="Calibri"/>
          <w:b/>
          <w:bCs/>
          <w:spacing w:val="-6"/>
          <w:sz w:val="32"/>
          <w:szCs w:val="32"/>
          <w:lang w:val="uz-Cyrl-UZ"/>
        </w:rPr>
        <w:t>“</w:t>
      </w:r>
      <w:r>
        <w:rPr>
          <w:rFonts w:ascii="Calibri" w:hAnsi="Calibri" w:cs="Calibri"/>
          <w:b/>
          <w:b/>
          <w:bCs/>
          <w:spacing w:val="-6"/>
          <w:sz w:val="32"/>
          <w:sz w:val="32"/>
          <w:szCs w:val="32"/>
          <w:lang w:val="uz-Cyrl-UZ"/>
        </w:rPr>
        <w:t>ผู้รับบริการ”</w:t>
      </w:r>
      <w:r>
        <w:rPr>
          <w:rFonts w:ascii="Calibri" w:hAnsi="Calibri" w:cs="Calibri"/>
          <w:spacing w:val="-6"/>
          <w:sz w:val="32"/>
          <w:sz w:val="32"/>
          <w:szCs w:val="32"/>
          <w:lang w:val="uz-Cyrl-UZ"/>
        </w:rPr>
        <w:t xml:space="preserve"> จะชำระค่าบริการให้กับ </w:t>
      </w:r>
      <w:r>
        <w:rPr>
          <w:rFonts w:ascii="Calibri" w:hAnsi="Calibri" w:cs="Calibri"/>
          <w:b/>
          <w:b/>
          <w:bCs/>
          <w:spacing w:val="-6"/>
          <w:sz w:val="32"/>
          <w:sz w:val="32"/>
          <w:szCs w:val="32"/>
          <w:lang w:val="uz-Cyrl-UZ"/>
        </w:rPr>
        <w:t>“ผู้ให้บริการ”</w:t>
      </w:r>
      <w:r>
        <w:rPr>
          <w:rFonts w:ascii="Calibri" w:hAnsi="Calibri" w:cs="Calibri"/>
          <w:spacing w:val="-6"/>
          <w:sz w:val="32"/>
          <w:sz w:val="32"/>
          <w:szCs w:val="32"/>
          <w:lang w:val="uz-Cyrl-UZ"/>
        </w:rPr>
        <w:t xml:space="preserve"> ก่อนที่จะรับบริการสัญญาณเคเบิลทีวี</w:t>
      </w:r>
    </w:p>
    <w:p>
      <w:pPr>
        <w:pStyle w:val="Normal"/>
        <w:numPr>
          <w:ilvl w:val="1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ชำระค่าบริการให้ก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่าบริการรายเดือ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1,500.-  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ราคารวมภาษีมูลค่าเพิ่มแล้ว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กำหนดชำระค่าบริการล่วงหน้าแบบรายปีดูฟร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ดือน จำนวน </w:t>
      </w:r>
      <w:r>
        <w:rPr>
          <w:rFonts w:cs="Angsana New" w:ascii="Angsana New" w:hAnsi="Angsana New"/>
          <w:sz w:val="32"/>
          <w:szCs w:val="32"/>
        </w:rPr>
        <w:t>18,000.-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6"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 xml:space="preserve">5.4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“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ผู้รับบริการ”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ะชำระค่าบริการให้กับ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ภายในสัปดาห์แรกของเดือนที่ถึงกำหนดชำระค่าบริการ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บกพร่องของการให้บริการสัญญาณภาพ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หากระบบสัญญาณเคเบิลทีวีมีปัญหาจนทำให้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ไม่สามารถส่งสัญญาณภาพได้ ไม่ว่าจะด้วยสาเหตุใดๆ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ะต้องพยายามแก้ไขให้สามารถส่งสัญญาณให้ได้โดยเร็ว หากไม่สามารถแก้ไขได้ภายใ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สามารถลดเงินที่ต้องชำระค่าสิทธิในการเผยแพร่สัญญาณภาพได้ ตามสัดส่วนของสัญญาณที่หายไป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สุดวิสั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ู่สัญญาทั้งสองฝ่าย ได้รับการปกป้องจากการปฏิบัติหน้าที่ตามข้อกำหนดในสัญญา ซึ่งเกิดขึ้นโดยเหตุสุดวิสัย เช่น การกระทำโดยธรรมชาติ การกระทำจากรัฐบาลหรือหน่วยงานราชการ รัฐวิสาหกิจ หรือกรณีอื่นๆ</w:t>
      </w:r>
    </w:p>
    <w:p>
      <w:pPr>
        <w:pStyle w:val="Normal"/>
        <w:ind w:left="108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ู่สัญญาฝ่ายใดที่ได้รับผลจากเหตุสุดวิสัยดังกล่าว จะต้องแจ้งเหตุการณ์ให้อีกฝ่ายหนึ่งทราบโดยทันที และให้ถือว่าสิ่งที่ต้องปฏิบัติตามสัญญานั้นถูกระงับไป ไม่ต้องปฏิบัติเป็นการชั่วคราว จนกว่าเหตุการณ์นั้นจะสิ้นสุดลง ทั้งนี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ตกลงที่จะลดค่าบริการให้แก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ตามสัดส่วนของค่าบริการรายเดือน</w:t>
      </w:r>
    </w:p>
    <w:p>
      <w:pPr>
        <w:pStyle w:val="Normal"/>
        <w:ind w:left="108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ในสัญญา</w:t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สัญญานี้มีกำหนด  </w:t>
      </w:r>
      <w:r>
        <w:rPr>
          <w:rFonts w:cs="Angsana New" w:ascii="Angsana New" w:hAnsi="Angsana New"/>
          <w:spacing w:val="4"/>
          <w:sz w:val="32"/>
          <w:szCs w:val="32"/>
        </w:rPr>
        <w:t>3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1 (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กำหนดชำระค่าบริการภายใ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7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วัน หลังจากติดตั้งแล้วเสร็จ 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หากเมื่อครบกำหนดในสัญญาแล้ว ไม่มีฝ่ายหนึ่งฝ่ายใดบอกเลิกสัญญา หรือหากฝ่ายหนึ่งฝ่ายใดต้องการบอกเลิกสัญญา ให้บอกกล่าวล่วงหน้าเป็นลายลักษณ์อักษรไม่น้อยกว่า </w:t>
      </w:r>
      <w:r>
        <w:rPr>
          <w:rFonts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/>
          <w:spacing w:val="4"/>
          <w:sz w:val="32"/>
          <w:sz w:val="32"/>
          <w:szCs w:val="32"/>
        </w:rPr>
        <w:t>วัน ก่อนวันที่ครบกำหนดในสัญญา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บัติผิดสัญญ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ฝ่ายใดฝ่ายหนึ่งปฏิบัติผิดสัญญาข้อหนึ่งข้อใดให้อีกฝ่ายแจ้งเตือนเป็นลายลักษณ์อักษรให้อีกฝ่ายหนึ่งทราบและให้แก้ไข หากไม่ทำการแก้ไขให้อีกฝ่ายสามารถบอกเลิกสัญญาและเรียกร้องค่าเสียหายได้ตามความเป็นจริง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เงื่อนไขการให้บริการกล่องดิจิตอล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DVB-T</w:t>
      </w:r>
    </w:p>
    <w:p>
      <w:pPr>
        <w:pStyle w:val="Normal"/>
        <w:ind w:left="1080" w:hanging="0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“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ตกลงให้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 “ผู้รับบริการ”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ำการยืมกล่องดิจิตอล </w:t>
      </w:r>
      <w:r>
        <w:rPr>
          <w:rFonts w:cs="Angsana New" w:ascii="Angsana New" w:hAnsi="Angsana New"/>
          <w:spacing w:val="-4"/>
          <w:sz w:val="32"/>
          <w:szCs w:val="32"/>
        </w:rPr>
        <w:t xml:space="preserve">DVB-T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พื่อทำการติดตั้งภายใน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“สถานที่รับ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่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ูลค่ากล่อง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9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อยู่ภายใต้เงื่อนไขดังนี้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 xml:space="preserve">10.1 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ลอดอายุสัญญา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“ผู้รับบริการ”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กลงจะไม่ทำการขอปรับลดราคาค่าบริการรายเดือน และ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ตกลงจะไม่ขอขึ้นราคาค่าบริการรายเดือ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 xml:space="preserve">10.2 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้ามทำการยกเลิกบริการจนกว่าจะครบอายุสัญญา แต่หากทาง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มีเหตุ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จำเป็นต้องยกเลิกหรือเปลี่ยนแปลงหรือถ่ายโอนกรรมสิทธิ์ ฯลฯ ก่อนครบอายุสัญญา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ตกลงจะชำระค่าบริการรายเดือนทั้งหมดให้ครบตามอายุสัญญ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 xml:space="preserve">10.3 ) </w:t>
      </w: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ให้สัญญาว่าจะไม่นำอุปกรณ์ไปติดตั้งภายนอก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“สถานที่รับบริการ” </w:t>
      </w:r>
      <w:r>
        <w:rPr>
          <w:rFonts w:ascii="Angsana New" w:hAnsi="Angsana New"/>
          <w:sz w:val="32"/>
          <w:sz w:val="32"/>
          <w:szCs w:val="32"/>
        </w:rPr>
        <w:t xml:space="preserve">ของหนังสือสัญญาฉบับนี้ และจะทำการส่งมอบอุปกรณ์กล่องดิจิตอล </w:t>
      </w:r>
      <w:r>
        <w:rPr>
          <w:rFonts w:cs="Angsana New" w:ascii="Angsana New" w:hAnsi="Angsana New"/>
          <w:sz w:val="32"/>
          <w:szCs w:val="32"/>
        </w:rPr>
        <w:t xml:space="preserve">DVB-T </w:t>
      </w:r>
      <w:r>
        <w:rPr>
          <w:rFonts w:ascii="Angsana New" w:hAnsi="Angsana New"/>
          <w:sz w:val="32"/>
          <w:sz w:val="32"/>
          <w:szCs w:val="32"/>
        </w:rPr>
        <w:t xml:space="preserve">คืนให้ก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“ผู้ให้บริการ” </w:t>
      </w:r>
      <w:r>
        <w:rPr>
          <w:rFonts w:ascii="Angsana New" w:hAnsi="Angsana New"/>
          <w:sz w:val="32"/>
          <w:sz w:val="32"/>
          <w:szCs w:val="32"/>
        </w:rPr>
        <w:t xml:space="preserve">เมื่อยกเลิกการใช้บริการในสภาพครบถ้วนสมบูรณ์ทุกกรณี </w:t>
      </w:r>
    </w:p>
    <w:p>
      <w:pPr>
        <w:pStyle w:val="Normal"/>
        <w:ind w:left="1080" w:first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หากทาง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“ผู้รับบริการ”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ิดสัญญาเงื่อนไขการให้บริการกล่องดิจิตอล </w:t>
      </w:r>
      <w:r>
        <w:rPr>
          <w:rFonts w:cs="Angsana New" w:ascii="Angsana New" w:hAnsi="Angsana New"/>
          <w:spacing w:val="-4"/>
          <w:sz w:val="32"/>
          <w:szCs w:val="32"/>
        </w:rPr>
        <w:t xml:space="preserve">DVB-T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อใดข้อหนึ่งทาง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ามารถเรียกร้องค่าเสียหายได้ตามความเป็นจริง </w:t>
      </w:r>
    </w:p>
    <w:p>
      <w:pPr>
        <w:pStyle w:val="Normal"/>
        <w:spacing w:lineRule="auto" w:line="120"/>
        <w:ind w:left="107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นี้ทำ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ฉบับ มีข้อความถูกต้องตรงกัน คู่สัญญาได้อ่านและเข้าใจโดยตลอดแล้ว จึงลงนามพร้อมประทับตร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เป็นหลักฐานต่อหน้าพยาน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จริญยิ่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8888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กัด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28"/>
        </w:rPr>
        <w:t xml:space="preserve">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้างหุ้นส่วนจำกัด สกุลวารี</w:t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ผู้ให้บริการ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ผู้รับ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นางวิยะดา เกรียงไกรเพ็ชร์ 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                 (  </w:t>
      </w:r>
      <w:r>
        <w:rPr>
          <w:rFonts w:ascii="Angsana New" w:hAnsi="Angsana New"/>
          <w:sz w:val="32"/>
          <w:sz w:val="32"/>
          <w:szCs w:val="32"/>
        </w:rPr>
        <w:t xml:space="preserve">นายปรีชา แฉล้มวารี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spacing w:lineRule="auto" w:line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spacing w:lineRule="auto" w:line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415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พยาน            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พยาน</w:t>
      </w:r>
    </w:p>
    <w:p>
      <w:pPr>
        <w:pStyle w:val="Normal"/>
        <w:tabs>
          <w:tab w:val="clear" w:pos="720"/>
          <w:tab w:val="center" w:pos="4153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นางสาวทาริณี กองเป็ง 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(  </w:t>
      </w:r>
      <w:r>
        <w:rPr>
          <w:rFonts w:ascii="Angsana New" w:hAnsi="Angsana New"/>
          <w:sz w:val="32"/>
          <w:sz w:val="32"/>
          <w:szCs w:val="32"/>
        </w:rPr>
        <w:t xml:space="preserve">นายมาก จินดากุล </w:t>
      </w:r>
      <w:r>
        <w:rPr>
          <w:rFonts w:cs="Angsana New" w:ascii="Angsana New" w:hAnsi="Angsana New"/>
          <w:sz w:val="32"/>
          <w:szCs w:val="32"/>
        </w:rPr>
        <w:t>)</w:t>
      </w:r>
    </w:p>
    <w:sectPr>
      <w:type w:val="nextPage"/>
      <w:pgSz w:w="11906" w:h="16838"/>
      <w:pgMar w:left="1418" w:right="17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15:00Z</dcterms:created>
  <dc:creator>jaroonsak</dc:creator>
  <dc:description/>
  <cp:keywords/>
  <dc:language>en-US</dc:language>
  <cp:lastModifiedBy>VP-Tech</cp:lastModifiedBy>
  <cp:lastPrinted>2018-02-08T12:51:00Z</cp:lastPrinted>
  <dcterms:modified xsi:type="dcterms:W3CDTF">2018-05-28T04:05:00Z</dcterms:modified>
  <cp:revision>20</cp:revision>
  <dc:subject/>
  <dc:title>หนังสือสัญญาให้บริการเคเบิลทีวี</dc:title>
</cp:coreProperties>
</file>